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ภูมิอาจารย์ประจำหลักสูตร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87960</wp:posOffset>
                </wp:positionV>
                <wp:extent cx="5735955" cy="120142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1201320"/>
                          <a:chOff x="0" y="0"/>
                          <a:chExt cx="5735880" cy="1201320"/>
                        </a:xfrm>
                      </wpg:grpSpPr>
                      <wps:wsp>
                        <wps:cNvSpPr/>
                        <wps:spPr>
                          <a:xfrm>
                            <a:off x="1202040" y="0"/>
                            <a:ext cx="347076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ภาควิชาวิศวกรรมคอมพิวเตอร์  คณะวิศวกรรมศาสตร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9680" y="431640"/>
                            <a:ext cx="41565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21132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15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1080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2400"/>
                            <a:ext cx="156780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369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ปริญญาตร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720" y="36936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6120" y="647640"/>
                            <a:ext cx="15670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080" cy="369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ปริญญาโ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360" y="36972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8080" y="662400"/>
                            <a:ext cx="156780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800" cy="369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ปริญญาเอ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720" y="36936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4.8pt;width:451.65pt;height:94.55pt" coordorigin="249,296" coordsize="9033,1891">
                <v:roundrect id="shape_0" fillcolor="white" stroked="t" o:allowincell="f" style="position:absolute;left:2142;top:296;width:5465;height:6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ภาควิชาวิศวกรรมคอมพิวเตอร์  คณะวิศวกรรม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461;top:976;width:6545;height:340">
                  <v:line id="shape_0" from="4789,976" to="4789,1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146" to="8006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7,1146" to="8007,1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1146" to="1461,1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9;top:1339;width:2469;height:848">
                  <v:roundrect id="shape_0" fillcolor="white" stroked="t" o:allowincell="f" style="position:absolute;left:249;top:1339;width:2468;height:5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ปริญญาตร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483,1921" to="1483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60;top:1316;width:2468;height:848">
                  <v:roundrect id="shape_0" fillcolor="white" stroked="t" o:allowincell="f" style="position:absolute;left:3660;top:1316;width:2467;height:5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ปริญญาโ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894,1898" to="4894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3;top:1339;width:2469;height:848">
                  <v:roundrect id="shape_0" fillcolor="white" stroked="t" o:allowincell="f" style="position:absolute;left:6813;top:1339;width:2468;height:5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ปริญญาเอ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8047,1921" to="8047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254635</wp:posOffset>
                </wp:positionV>
                <wp:extent cx="1081405" cy="43141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43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  <a:lnTo>
                                <a:pt x="0" y="900"/>
                              </a:lnTo>
                              <a:lnTo>
                                <a:pt x="126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1260,0l0,0l0,900l1260,900e" stroked="t" o:allowincell="f" style="position:absolute;margin-left:-11pt;margin-top:20.05pt;width:85.1pt;height:3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240030</wp:posOffset>
                </wp:positionV>
                <wp:extent cx="1085215" cy="43294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432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  <a:lnTo>
                                <a:pt x="0" y="900"/>
                              </a:lnTo>
                              <a:lnTo>
                                <a:pt x="126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1260,0l0,0l0,900l1260,900e" stroked="t" o:allowincell="f" style="position:absolute;margin-left:158.95pt;margin-top:18.9pt;width:85.4pt;height:3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3445</wp:posOffset>
                </wp:positionH>
                <wp:positionV relativeFrom="paragraph">
                  <wp:posOffset>46355</wp:posOffset>
                </wp:positionV>
                <wp:extent cx="1868805" cy="3531870"/>
                <wp:effectExtent l="5080" t="5715" r="5080" b="16789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3531960"/>
                          <a:chOff x="0" y="0"/>
                          <a:chExt cx="1868760" cy="353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040" cy="5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หลักสูตรวิศวกรรมคอมพิวเตอร์ (ภาคพิเศษ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576720"/>
                            <a:ext cx="1868040" cy="295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320"/>
                              <a:ext cx="1868040" cy="28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93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ชื่ออาจารย์ คุณวุฒิสูงสุดสาขา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 xml:space="preserve">ผศ.ดร. เขมะฑัต  วิภาตะวนิช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รศ. ประดนเดช นีละคุปต์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M.Eng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ผศ.ดร. ภุชงค์ อุทโยภาศ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รศ.ดร. อนันต์  ผลเพิ่ม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Electrical and 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ผศ.ดร. อานนท์ รุ่งสว่าง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93" w:hanging="28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920" y="0"/>
                              <a:ext cx="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3.65pt;width:147.2pt;height:278.15pt" coordorigin="3407,73" coordsize="2944,5563">
                <v:roundrect id="shape_0" fillcolor="white" stroked="t" o:allowincell="f" style="position:absolute;left:3407;top:73;width:2941;height:8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หลักสูตรวิศวกรรมคอมพิวเตอร์ (ภาคพิเศษ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3408;top:981;width:2942;height:46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08;top:1172;width:2941;height:44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93" w:hanging="284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ชื่ออาจารย์ คุณวุฒิสูงสุดสาขา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 xml:space="preserve">ผศ.ดร. เขมะฑัต  วิภาตะวนิช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รศ. ประดนเดช นีละคุปต์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M.Eng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ผศ.ดร. ภุชงค์ อุทโยภาศ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รศ.ดร. อนันต์  ผลเพิ่ม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Electrical and 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ผศ.ดร. อานนท์ รุ่งสว่าง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93" w:hanging="284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7,981" to="4867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2745</wp:posOffset>
                </wp:positionH>
                <wp:positionV relativeFrom="paragraph">
                  <wp:posOffset>52070</wp:posOffset>
                </wp:positionV>
                <wp:extent cx="1868170" cy="3526155"/>
                <wp:effectExtent l="5080" t="5080" r="5715" b="16738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040" cy="3526200"/>
                          <a:chOff x="0" y="0"/>
                          <a:chExt cx="1868040" cy="35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8040" cy="55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หลักสูตรวิศวกรรมคอมพิวเตอร์ (ภาคพิเศษ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65200"/>
                            <a:ext cx="1868040" cy="296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2040"/>
                              <a:ext cx="1868040" cy="28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91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ชื่ออาจารย์ คุณวุฒิสูงสุดสาขา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 xml:space="preserve">ผศ.ดร. เขมะฑัต  วิภาตะวนิช 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รศ. ประดนเดช นีละคุปต์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M.Eng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ผศ.ดร. ภุชงค์ อุทโยภาศ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รศ.ดร. อนันต์  ผลเพิ่ม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Electrical and Computer Engineering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284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ผศ.ดร. อานนท์ รุ่งสว่าง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2268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ind w:left="284" w:right="-123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Ph.D. (Computer Engineerin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5920" y="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4.1pt;width:147.1pt;height:277.7pt" coordorigin="6587,82" coordsize="2942,5554">
                <v:roundrect id="shape_0" fillcolor="white" stroked="t" o:allowincell="f" style="position:absolute;left:6587;top:82;width:2941;height:8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หลักสูตรวิศวกรรมคอมพิวเตอร์ (ภาคพิเศษ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6587;top:972;width:2942;height:4664">
                  <v:shape id="shape_0" fillcolor="white" stroked="t" o:allowincell="f" style="position:absolute;left:6587;top:1164;width:2941;height:447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91" w:hanging="284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ชื่ออาจารย์ คุณวุฒิสูงสุดสาขา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 xml:space="preserve">ผศ.ดร. เขมะฑัต  วิภาตะวนิช 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รศ. ประดนเดช นีละคุปต์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M.Eng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ผศ.ดร. ภุชงค์ อุทโยภาศ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รศ.ดร. อนันต์  ผลเพิ่ม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Electrical and Computer Engineering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284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ผศ.ดร. อานนท์ รุ่งสว่าง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226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284" w:right="-123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Ph.D. (Computer Engineering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45,972" to="804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59055</wp:posOffset>
                </wp:positionV>
                <wp:extent cx="1868170" cy="570230"/>
                <wp:effectExtent l="5080" t="5080" r="5715" b="314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04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หลักสูตรวิศวกรรมคอมพิวเตอร์ (ภาคปกติ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5pt;margin-top:4.65pt;width:147.05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3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หลักสูตรวิศวกรรมคอมพิวเตอร์ (ภาคปกติ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0</wp:posOffset>
                </wp:positionH>
                <wp:positionV relativeFrom="paragraph">
                  <wp:posOffset>97155</wp:posOffset>
                </wp:positionV>
                <wp:extent cx="0" cy="1136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7.65pt" to="73.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201295</wp:posOffset>
                </wp:positionV>
                <wp:extent cx="1915795" cy="3136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313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right="0" w:hanging="284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ื่ออาจารย์ คุณวุฒิสูงสุดสาข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ชัยพร ใจแก้ว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Computer and Information Scienc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เฉลิมศักดิ์  ฉัตรดอกไม้ไพร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ท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ม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 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ิทยาการคอมพิวเตอร์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ฐิติวรรณ  ศรีนาค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</w:t>
                            </w:r>
                            <w:r>
                              <w:rPr>
                                <w:rStyle w:val="Applestylespan"/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Computer and Information Scienc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ภารุจ  รัตนวรพันธุ์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</w:t>
                            </w:r>
                            <w:r>
                              <w:rPr>
                                <w:rStyle w:val="Applestylespan"/>
                                <w:rFonts w:cs="TH SarabunPSK" w:ascii="TH SarabunPSK" w:hAnsi="TH SarabunPSK"/>
                                <w:color w:val="000000"/>
                                <w:sz w:val="26"/>
                                <w:szCs w:val="26"/>
                              </w:rPr>
                              <w:t>Electrical and Computer Engineering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ุรศักดิ์ สงวนพงษ์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ม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 (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วิศวก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ไฟ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right="0" w:hanging="284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247pt;mso-wrap-distance-left:9.05pt;mso-wrap-distance-right:9.05pt;mso-wrap-distance-top:0pt;mso-wrap-distance-bottom:0pt;margin-top:15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ind w:left="284" w:right="0" w:hanging="284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ื่ออาจารย์ คุณวุฒิสูงสุดสาขา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ชัยพร ใจแก้ว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Computer and Information Scienc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เฉลิมศักดิ์  ฉัตรดอกไม้ไพร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ท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ม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 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ิทยาการคอมพิวเตอร์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ฐิติวรรณ  ศรีนาค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</w:t>
                      </w:r>
                      <w:r>
                        <w:rPr>
                          <w:rStyle w:val="Applestylespan"/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Computer and Information Scienc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ภารุจ  รัตนวรพันธุ์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</w:t>
                      </w:r>
                      <w:r>
                        <w:rPr>
                          <w:rStyle w:val="Applestylespan"/>
                          <w:rFonts w:cs="TH SarabunPSK" w:ascii="TH SarabunPSK" w:hAnsi="TH SarabunPSK"/>
                          <w:color w:val="000000"/>
                          <w:sz w:val="26"/>
                          <w:szCs w:val="26"/>
                        </w:rPr>
                        <w:t>Electrical and Computer Engineering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ุรศักดิ์ สงวนพงษ์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ม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 (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วิศวกรรม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ไฟฟ้า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ind w:left="284" w:right="0" w:hanging="284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4080</wp:posOffset>
                </wp:positionH>
                <wp:positionV relativeFrom="paragraph">
                  <wp:posOffset>3175635</wp:posOffset>
                </wp:positionV>
                <wp:extent cx="1868170" cy="610235"/>
                <wp:effectExtent l="5080" t="5715" r="571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040" cy="61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หลักสูตรเทคโนโลยีสารสนเท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(ภาคพิเศ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pt;margin-top:250.05pt;width:147.0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25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หลักสูตรเทคโนโลยีสารสนเทศ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25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(ภาคพิเศษ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8640</wp:posOffset>
                </wp:positionH>
                <wp:positionV relativeFrom="paragraph">
                  <wp:posOffset>3800475</wp:posOffset>
                </wp:positionV>
                <wp:extent cx="635" cy="1422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299.25pt" to="243.2pt,3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</wp:posOffset>
                </wp:positionH>
                <wp:positionV relativeFrom="paragraph">
                  <wp:posOffset>3176905</wp:posOffset>
                </wp:positionV>
                <wp:extent cx="1939290" cy="610235"/>
                <wp:effectExtent l="5080" t="5715" r="5715" b="273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61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หลักสูตรซอฟต์แวร์และความรู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5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(นานาชาติ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5pt;margin-top:250.15pt;width:152.65pt;height:4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หลักสูตรซอฟต์แวร์และความรู้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53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(นานาชาติ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3787140</wp:posOffset>
                </wp:positionV>
                <wp:extent cx="635" cy="1422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98.2pt" to="79.05pt,3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4555</wp:posOffset>
                </wp:positionH>
                <wp:positionV relativeFrom="paragraph">
                  <wp:posOffset>3933190</wp:posOffset>
                </wp:positionV>
                <wp:extent cx="2181225" cy="27470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74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right="0" w:hanging="284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ื่ออาจารย์ คุณวุฒิสูงสุดสาข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ภัทร ลีลาพฤทธิ์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Information and Systems Engineering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มชาย นำประเสริฐชัย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</w:t>
                            </w:r>
                            <w:r>
                              <w:rPr>
                                <w:rStyle w:val="Gensmall"/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Management of Technology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สมนึก คีรีโต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Computer Scienc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หัชทัย  ชาญเลขา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Informatic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lang w:val="fr-FR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lang w:val="fr-FR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อัศนีย์  ก่อตระกูล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D.Eng. (Information Engineerin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ind w:left="284" w:right="0" w:hanging="284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216.3pt;mso-wrap-distance-left:9.05pt;mso-wrap-distance-right:9.05pt;mso-wrap-distance-top:0pt;mso-wrap-distance-bottom:0pt;margin-top:30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ind w:left="284" w:right="0" w:hanging="284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ื่ออาจารย์ คุณวุฒิสูงสุดสาขา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ภัทร ลีลาพฤทธิ์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Information and Systems Engineering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มชาย นำประเสริฐชัย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/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</w:t>
                      </w:r>
                      <w:r>
                        <w:rPr>
                          <w:rStyle w:val="Gensmall"/>
                          <w:rFonts w:cs="TH SarabunPSK" w:ascii="TH SarabunPSK" w:hAnsi="TH SarabunPSK"/>
                          <w:sz w:val="26"/>
                          <w:szCs w:val="26"/>
                        </w:rPr>
                        <w:t>Management of Technology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สมนึก คีรีโต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Computer Scienc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หัชทัย  ชาญเลขา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Informatic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lang w:val="fr-FR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lang w:val="fr-FR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lang w:val="fr-FR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lang w:val="fr-FR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อัศนีย์  ก่อตระกูล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D.Eng. (Information Engineering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ind w:left="284" w:right="0" w:hanging="284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937000</wp:posOffset>
                </wp:positionV>
                <wp:extent cx="1958340" cy="2743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74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060" w:leader="none"/>
                              </w:tabs>
                              <w:spacing w:lineRule="auto" w:line="240" w:before="0" w:after="0"/>
                              <w:ind w:left="284" w:right="0" w:hanging="284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ชื่ออาจารย์ คุณวุฒิสูงสุดสาข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 xml:space="preserve">กฤษณะ  ไวยมัย 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D.U. (Computer Scienc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จิตร์ทัศน์ ฝักเจริญผล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Computer Scienc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พันธุ์ปิติ  เปี่ยมสง่า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D.Sc. (Computer Engineering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</w:tabs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ผ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พีรวัฒน์ วัฒนพงศ์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3060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Ph.D. (Computer Scienc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3060" w:leader="none"/>
                              </w:tabs>
                              <w:spacing w:lineRule="auto" w:line="240" w:before="0" w:after="0"/>
                              <w:ind w:left="284" w:right="0" w:hanging="284"/>
                              <w:contextualSpacing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รศ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</w:rPr>
                              <w:t>ศิริพร อ่องรุ่งเรือง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284" w:leader="none"/>
                                <w:tab w:val="left" w:pos="2268" w:leader="none"/>
                                <w:tab w:val="left" w:pos="3060" w:leader="none"/>
                              </w:tabs>
                              <w:spacing w:lineRule="auto" w:line="240" w:before="0" w:after="0"/>
                              <w:ind w:left="284" w:right="0" w:hanging="0"/>
                              <w:contextualSpacing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</w:rPr>
                              <w:t>M.S. (Computer Sci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216pt;mso-wrap-distance-left:9.05pt;mso-wrap-distance-right:9.05pt;mso-wrap-distance-top:0pt;mso-wrap-distance-bottom:0pt;margin-top:31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060" w:leader="none"/>
                        </w:tabs>
                        <w:spacing w:lineRule="auto" w:line="240" w:before="0" w:after="0"/>
                        <w:ind w:left="284" w:right="0" w:hanging="284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ชื่ออาจารย์ คุณวุฒิสูงสุดสาขา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/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 xml:space="preserve">กฤษณะ  ไวยมัย 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D.U. (Computer Scienc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จิตร์ทัศน์ ฝักเจริญผล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Computer Scienc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พันธุ์ปิติ  เปี่ยมสง่า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D.Sc. (Computer Engineering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</w:tabs>
                        <w:spacing w:lineRule="auto" w:line="240" w:before="0" w:after="0"/>
                        <w:ind w:left="284" w:hanging="284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ผ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พีรวัฒน์ วัฒนพงศ์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3060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Ph.D. (Computer Scienc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3060" w:leader="none"/>
                        </w:tabs>
                        <w:spacing w:lineRule="auto" w:line="240" w:before="0" w:after="0"/>
                        <w:ind w:left="284" w:right="0" w:hanging="284"/>
                        <w:contextualSpacing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รศ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</w:rPr>
                        <w:t>ศิริพร อ่องรุ่งเรือง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284" w:leader="none"/>
                          <w:tab w:val="left" w:pos="2268" w:leader="none"/>
                          <w:tab w:val="left" w:pos="3060" w:leader="none"/>
                        </w:tabs>
                        <w:spacing w:lineRule="auto" w:line="240" w:before="0" w:after="0"/>
                        <w:ind w:left="284" w:right="0" w:hanging="0"/>
                        <w:contextualSpacing/>
                        <w:rPr>
                          <w:rFonts w:ascii="TH SarabunPSK" w:hAnsi="TH SarabunPSK" w:cs="TH SarabunPSK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</w:rPr>
                        <w:t>M.S. (Computer Sci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/>
          <w:b/>
          <w:bCs/>
          <w:sz w:val="36"/>
          <w:szCs w:val="36"/>
        </w:rPr>
      </w:r>
    </w:p>
    <w:p>
      <w:pPr>
        <w:pStyle w:val="NoSpacing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Niramit AS">
    <w:altName w:val="TH SarabunPS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THNIRAMITChar">
    <w:name w:val="TH NIRAMIT Char"/>
    <w:basedOn w:val="DefaultParagraphFont"/>
    <w:qFormat/>
    <w:rPr>
      <w:rFonts w:ascii="TH Niramit AS;TH SarabunPSK" w:hAnsi="TH Niramit AS;TH SarabunPSK" w:cs="TH Niramit AS;TH SarabunPSK"/>
      <w:sz w:val="32"/>
      <w:szCs w:val="32"/>
    </w:rPr>
  </w:style>
  <w:style w:type="character" w:styleId="Gensmall">
    <w:name w:val="gensmall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NIRAMIT">
    <w:name w:val="TH NIRAMIT"/>
    <w:basedOn w:val="Normal"/>
    <w:qFormat/>
    <w:pPr>
      <w:spacing w:lineRule="auto" w:line="240" w:before="0" w:after="0"/>
    </w:pPr>
    <w:rPr>
      <w:rFonts w:ascii="TH Niramit AS;TH SarabunPSK" w:hAnsi="TH Niramit AS;TH SarabunPSK" w:cs="TH Niramit AS;TH SarabunPSK"/>
      <w:sz w:val="32"/>
      <w:szCs w:val="32"/>
    </w:rPr>
  </w:style>
  <w:style w:type="paragraph" w:styleId="NoSpacing">
    <w:name w:val="No Spacing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ABUN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1:00Z</dcterms:created>
  <dc:creator>NoM</dc:creator>
  <dc:description/>
  <cp:keywords/>
  <dc:language>en-US</dc:language>
  <cp:lastModifiedBy>Office Of Computer Services</cp:lastModifiedBy>
  <dcterms:modified xsi:type="dcterms:W3CDTF">2012-01-17T08:21:00Z</dcterms:modified>
  <cp:revision>11</cp:revision>
  <dc:subject/>
  <dc:title/>
</cp:coreProperties>
</file>