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 xml:space="preserve">แบบเสนอขอปรับปรุงรายวิช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4574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ควิช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บางเข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szCs w:val="24"/>
        </w:rPr>
        <w:tab/>
        <w:tab/>
        <w:tab/>
      </w: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sz w:val="32"/>
          <w:szCs w:val="32"/>
        </w:rPr>
        <w:tab/>
        <w:t>01204223</w:t>
        <w:tab/>
        <w:t>1(0-3-2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ฝึกปฏิบัติทางวิศวกรรมคอมพิวเตอร์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Practicum in Computer Engineering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ปรับปรุงอยู่ในหมวดวิชาระดับปริญญาตรี ดังนี้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ศาสตรบัณฑ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1296" w:firstLine="432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</w:t>
      </w:r>
      <w:r>
        <w:rPr>
          <w:rFonts w:ascii="Browallia New" w:hAnsi="Browallia New" w:cs="Browallia New"/>
          <w:sz w:val="32"/>
          <w:sz w:val="32"/>
          <w:szCs w:val="32"/>
        </w:rPr>
        <w:t>แก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i/>
          <w:i/>
          <w:iCs/>
          <w:sz w:val="28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ind w:right="-626" w:hanging="0"/>
        <w:rPr>
          <w:b/>
          <w:b/>
          <w:bCs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ันที่จัดทำ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กร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5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พัฒนา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ับปรุงรายวิชา</w:t>
      </w:r>
    </w:p>
    <w:p>
      <w:pPr>
        <w:pStyle w:val="Heading7"/>
        <w:ind w:right="-403" w:firstLine="61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ิ่มเติมเนื้อหาด้านการโปรแกรมระดับต่ำเพื่อเตรียมพื้นฐานให้กับวิชาในระดับสูง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เปรียบเทียบการปรับปรุงรายวิชา</w:t>
      </w:r>
      <w:r>
        <w:rPr/>
        <w:t xml:space="preserve"> </w:t>
      </w:r>
    </w:p>
    <w:tbl>
      <w:tblPr>
        <w:tblW w:w="9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52"/>
        <w:gridCol w:w="1980"/>
      </w:tblGrid>
      <w:tr>
        <w:trPr>
          <w:trHeight w:val="27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เดิม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ปรับปรุ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  <w:sz w:val="28"/>
              </w:rPr>
              <w:t>สิ่งที่เปลี่ยนแปลง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04</w:t>
            </w:r>
            <w:r>
              <w:rPr>
                <w:rFonts w:cs="Browallia New" w:ascii="Browallia New" w:hAnsi="Browallia New"/>
                <w:sz w:val="28"/>
              </w:rPr>
              <w:t>223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ฝึกปฏิบัติทางวิศวกรรมคอมพิวเตอร์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(0-3)</w:t>
            </w:r>
          </w:p>
          <w:p>
            <w:pPr>
              <w:pStyle w:val="Heading8"/>
              <w:spacing w:before="0" w:after="0"/>
              <w:rPr>
                <w:rFonts w:ascii="Browallia New" w:hAnsi="Browallia New" w:cs="Browallia New"/>
                <w:i w:val="false"/>
                <w:i w:val="false"/>
                <w:iCs w:val="false"/>
                <w:sz w:val="28"/>
              </w:rPr>
            </w:pPr>
            <w:r>
              <w:rPr>
                <w:rFonts w:cs="Browallia New" w:ascii="Browallia New" w:hAnsi="Browallia New"/>
                <w:i w:val="false"/>
                <w:iCs w:val="false"/>
                <w:sz w:val="28"/>
              </w:rPr>
              <w:t>Practicum in Computer Engineering</w:t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มาก่อน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Web"/>
              <w:shd w:fill="FFFFFF" w:val="clea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ประกอบของคอมพิวเตอร์ส่วนบุคคลและการติดตั้งระบบ ปฏิบัติการสมัยใหม่  การใช้ การซ่อมบำรุงและพัฒนาโปรแกรมบนระบบปฏิบัติการสมัยใหม่  การติดตั้งโปรแกรมจากรหัสต้นฉบับ  เครื่องมือเพื่อ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อ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อกแบบลายวงจร  และการประกอบวงจรอิเล็กทรอนิกส์พื้นฐาน  กระบวนการสร้างแผ่นพิมพ์ลายวงจร การประกอบวงจรอิเล็กทรอนิกส์พื้นฐาน</w:t>
            </w:r>
          </w:p>
          <w:p>
            <w:pPr>
              <w:pStyle w:val="NormalWeb"/>
              <w:shd w:fill="FFFFFF" w:val="clear"/>
              <w:spacing w:before="280" w:after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Personal computer components and installation of a modern operating system; use, maintenance, and software development on a modern operating system; installing software from source code; tools for designing and manufacturing process of printed circuit board; assembling basic electronic</w:t>
              <w:tab/>
              <w:t>circuit boards.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01</w:t>
            </w:r>
            <w:r>
              <w:rPr>
                <w:rFonts w:cs="Browallia New" w:ascii="Browallia New" w:hAnsi="Browallia New"/>
                <w:sz w:val="28"/>
              </w:rPr>
              <w:t>204</w:t>
            </w:r>
            <w:r>
              <w:rPr>
                <w:rFonts w:cs="Browallia New" w:ascii="Browallia New" w:hAnsi="Browallia New"/>
                <w:sz w:val="28"/>
              </w:rPr>
              <w:t>223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ฝึกปฏิบัติทางวิศวกรรมคอมพิวเตอร์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>1(0-3-2)</w:t>
            </w:r>
          </w:p>
          <w:p>
            <w:pPr>
              <w:pStyle w:val="Heading8"/>
              <w:spacing w:before="0" w:after="0"/>
              <w:rPr>
                <w:rFonts w:ascii="Browallia New" w:hAnsi="Browallia New" w:cs="Browallia New"/>
                <w:i w:val="false"/>
                <w:i w:val="false"/>
                <w:iCs w:val="false"/>
                <w:sz w:val="28"/>
              </w:rPr>
            </w:pPr>
            <w:r>
              <w:rPr>
                <w:rFonts w:cs="Browallia New" w:ascii="Browallia New" w:hAnsi="Browallia New"/>
                <w:i w:val="false"/>
                <w:iCs w:val="false"/>
                <w:sz w:val="28"/>
              </w:rPr>
              <w:t>Practicum in Computer Engineering</w:t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</w:r>
          </w:p>
          <w:p>
            <w:pPr>
              <w:pStyle w:val="Normal"/>
              <w:ind w:left="176" w:right="-108" w:hanging="176"/>
              <w:jc w:val="both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มาก่อน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Web"/>
              <w:shd w:fill="FFFFFF" w:val="clea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ส่วนประกอบของคอมพิวเตอร์ส่วนบุคคลและการติดตั้งระบบปฏิบัติการสมัยใหม่  การใช้  การซ่อมบำรุงและพัฒนาโปรแกรมบนระบบปฏิบัติการสมัยใหม่  การโปรแกรมในระดับ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ฮาร์ดแวร์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  เครื่องมือเพื่อออกแบบลายวงจร  และการประกอบวงจรอิเล็กทรอนิกส์พื้นฐาน  กระบวนการสร้างแผ่นพิมพ์ลายวงจร การประกอบวงจรอิเล็กทรอนิกส์พื้นฐาน</w:t>
            </w:r>
          </w:p>
          <w:p>
            <w:pPr>
              <w:pStyle w:val="NormalWeb"/>
              <w:shd w:fill="FFFFFF" w:val="clear"/>
              <w:spacing w:before="280" w:after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Personal computer components and installation of a modern operating system; use, maintenance, and software development on a modern operating system; hardware-level programming; tools for designing and manufacturing process of printed circuit board; assembling basic electronic circuit boards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Web"/>
              <w:shd w:fill="FFFFFF" w:val="clear"/>
              <w:spacing w:before="280" w:after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แก้ไขคำอธิบายรายวิชา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40" w:right="128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07:00Z</dcterms:created>
  <dc:creator>EDU-21</dc:creator>
  <dc:description/>
  <cp:keywords/>
  <dc:language>en-US</dc:language>
  <cp:lastModifiedBy>Office Of Computer Services</cp:lastModifiedBy>
  <cp:lastPrinted>2010-06-18T16:26:00Z</cp:lastPrinted>
  <dcterms:modified xsi:type="dcterms:W3CDTF">2012-01-24T09:07:00Z</dcterms:modified>
  <cp:revision>19</cp:revision>
  <dc:subject/>
  <dc:title>แบบเสนอขอเปิด/ปรับปรุงรายวิชา</dc:title>
</cp:coreProperties>
</file>