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01204312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 xml:space="preserve">         </w:t>
      </w:r>
      <w:r>
        <w:rPr>
          <w:rFonts w:cs="Browallia New" w:ascii="Browallia New" w:hAnsi="Browallia New"/>
          <w:sz w:val="32"/>
          <w:szCs w:val="32"/>
        </w:rPr>
        <w:t xml:space="preserve">      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cs="Browallia New" w:ascii="Browallia New" w:hAnsi="Browallia New"/>
          <w:sz w:val="32"/>
          <w:szCs w:val="32"/>
        </w:rPr>
        <w:t>0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ทฤษฎี</w:t>
      </w:r>
      <w:r>
        <w:rPr>
          <w:rFonts w:ascii="Browallia New" w:hAnsi="Browallia New" w:cs="Browallia New"/>
          <w:sz w:val="32"/>
          <w:sz w:val="32"/>
          <w:szCs w:val="32"/>
        </w:rPr>
        <w:t>ความน่าจะเป็นและ</w:t>
      </w:r>
      <w:r>
        <w:rPr>
          <w:rFonts w:ascii="Browallia New" w:hAnsi="Browallia New" w:cs="Browallia New"/>
          <w:sz w:val="32"/>
          <w:sz w:val="32"/>
          <w:szCs w:val="32"/>
        </w:rPr>
        <w:t>สถิติ</w:t>
      </w:r>
      <w:r>
        <w:rPr>
          <w:rFonts w:ascii="Browallia New" w:hAnsi="Browallia New" w:cs="Browallia New"/>
          <w:sz w:val="32"/>
          <w:sz w:val="32"/>
          <w:szCs w:val="32"/>
        </w:rPr>
        <w:t>สำหรับวิศวกรคอมพิวเตอร์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Probability Theory and Statistics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for Computer Engineers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/>
      </w:pPr>
      <w:r>
        <w:rPr>
          <w:rFonts w:cs="Browallia New" w:ascii="Browallia New" w:hAnsi="Browallia New"/>
          <w:sz w:val="32"/>
          <w:szCs w:val="32"/>
        </w:rPr>
        <w:t xml:space="preserve">0141716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ณิตศาสตร์วิศวกรรม </w:t>
      </w:r>
      <w:r>
        <w:rPr>
          <w:rFonts w:cs="Browallia New" w:ascii="Browallia New" w:hAnsi="Browallia New"/>
          <w:sz w:val="32"/>
          <w:szCs w:val="32"/>
        </w:rPr>
        <w:t>II (Engineering Mathematics II)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i/>
          <w:iCs/>
          <w:sz w:val="28"/>
        </w:rPr>
        <w:tab/>
      </w:r>
      <w:r>
        <w:rPr>
          <w:b w:val="false"/>
          <w:b w:val="false"/>
          <w:bCs w:val="false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ปรับปรุงเนื้อหาให้มีความกระชับในส่วนของทฤษฎีความน่าจะเป็น และเพิ่มเนื้อหาส่วนของสถิติ เพื่อเป็นพื้นฐานในการประยุกต์ใช้งาน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312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ความน่าจะเป็นและกระบวนการสุ่มสำหรับวิศวกร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  <w:t>Probability and Stochastic Process for Computer Engineers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 </w:t>
            </w:r>
            <w:r>
              <w:rPr>
                <w:rFonts w:cs="Browallia New" w:ascii="Browallia New" w:hAnsi="Browallia New"/>
                <w:sz w:val="28"/>
              </w:rPr>
              <w:t xml:space="preserve">417168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วามน่าจะเป็น ความน่าจะเป็นแบบมีเงื่อนไข ความเป็นอิสระของเหตุการณ์ ตัวแปรสุ่ม ฟังก์ชันการแจกแจงและความหนาแน่น ฟังก์ชันของตัวแปรสุ่มเดียว ตัวแปรสุ่มหลายตัว การดำเนินการกับตัวแปรสุ่มตัวเดียวและหลายตัว กฎของจำนวนเลขขนาดใหญ่ ทฤษฎีจำกัดช่วงกลาง กระบวนการสุ่ม และการประยุกต์ การประยุกต์กับปัญหาทางวิศวกรรมคอมพิวเตอร์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Probability; conditional probability and independence of events; random variables; distribution and density functions; functions of one random variable; multiple random variables; operations on one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and multiple random variables; laws of large numbers; central limit theorem; random processes and their applications;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application to computer engineering problems.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312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right" w:pos="3582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ทฤษฎ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วามน่าจะเป็นและ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ถิติ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ำหรับวิศวกร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bability Theory and Statistics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for Computer Engineers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 </w:t>
            </w:r>
            <w:r>
              <w:rPr>
                <w:rFonts w:cs="Browallia New" w:ascii="Browallia New" w:hAnsi="Browallia New"/>
                <w:sz w:val="28"/>
              </w:rPr>
              <w:t xml:space="preserve">01417168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ความน่าจะเป็น ความน่าจะเป็นแบบมีเงื่อนไข ความเป็นอิสระของเหตุการณ์ ตัวแปรสุ่ม ฟังก์ชันการแจกแจงและความหนาแน่น ฟังก์ชันของตัวแปรสุ่มเดียว ตัวแปรสุ่มหลายตัว การดำเนินการกับตัวแปรสุ่มตัวเดียวและหลายตัว กฎของจำนวนเลขขนาดใหญ่ ทฤษฎีจำกัดช่วงกลาง กระบวนการสุ่ม สถิติพื้นฐาน การกำหนดกลุ่มตัวอย่าง การประเมินตัวแปร การทดสอบสมมติฐาน การประยุกต์กับปัญหาทางวิศวกรรมคอมพิวเตอร์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Probability; conditional probability and independence of events; random variables; distribution and density functions; functions of one random variable; multiple random variables; operations on one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and multiple random variables; laws of large numbers; central limit theorem; random processes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; basic statistics; 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parameter estimates; Hypothesis Testing</w:t>
            </w:r>
            <w:r>
              <w:rPr>
                <w:rFonts w:cs="Browallia New" w:ascii="Browallia New" w:hAnsi="Browallia New"/>
                <w:sz w:val="28"/>
                <w:szCs w:val="28"/>
              </w:rPr>
              <w:t>;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</w:rPr>
              <w:t>application to computer engineering problems.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ชื่อวิชา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คำอธิบายรายวิชา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36:00Z</dcterms:modified>
  <cp:revision>22</cp:revision>
  <dc:subject/>
  <dc:title>แบบเสนอขอเปิด/ปรับปรุงรายวิชา</dc:title>
</cp:coreProperties>
</file>