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 xml:space="preserve">แบบเสนอขอปรับปรุงรายวิช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457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บางเข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szCs w:val="24"/>
        </w:rPr>
        <w:tab/>
        <w:tab/>
        <w:tab/>
      </w: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  <w:t>01204224</w:t>
        <w:tab/>
        <w:t>1(0-3-2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ปฏิบัติการวงจรตรรก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Logic Circuit Laboratory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ปรับปรุง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i/>
          <w:i/>
          <w:iCs/>
          <w:sz w:val="28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  <w:t xml:space="preserve">0120422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ออกแบบระบบดิจิทัล </w:t>
      </w:r>
      <w:r>
        <w:rPr>
          <w:rFonts w:cs="Browallia New" w:ascii="Browallia New" w:hAnsi="Browallia New"/>
          <w:sz w:val="32"/>
          <w:szCs w:val="32"/>
        </w:rPr>
        <w:t>(Digital Systems Design)</w:t>
      </w:r>
    </w:p>
    <w:p>
      <w:pPr>
        <w:pStyle w:val="Normal"/>
        <w:spacing w:before="120" w:after="0"/>
        <w:ind w:right="-626" w:hanging="0"/>
        <w:rPr>
          <w:b/>
          <w:b/>
          <w:bCs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ันที่จัดทำ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พัฒนา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ับปรุงรายวิชา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ให้มั่นใจว่าผู้เรียนมีความพร้อมโดยกำหนดให้ผ่านรายวิชาด้านบรรยายมาก่อน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เปรียบเทียบการปรับปรุงรายวิชา</w:t>
      </w:r>
      <w:r>
        <w:rPr/>
        <w:t xml:space="preserve"> </w:t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52"/>
        <w:gridCol w:w="1980"/>
      </w:tblGrid>
      <w:tr>
        <w:trPr>
          <w:trHeight w:val="27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เดิม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ปรับปรุ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  <w:sz w:val="28"/>
              </w:rPr>
              <w:t>สิ่งที่เปลี่ยนแปลง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04224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ฏิบัติการวงจรตรรก       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1(0-3)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Logic Circuit Laboratory</w:t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ฏิบัติการเกี่ยวกับเรื่องที่เรียนในวิชา </w:t>
            </w:r>
            <w:r>
              <w:rPr>
                <w:rFonts w:cs="Browallia New" w:ascii="Browallia New" w:hAnsi="Browallia New"/>
                <w:sz w:val="28"/>
              </w:rPr>
              <w:t xml:space="preserve">204222 </w:t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Laboratory works related to the topics in 204222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01204224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ฏิบัติการวงจรตรรก       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1(0-3-2)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Logic Circuit Laboratory</w:t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</w:t>
            </w:r>
            <w:r>
              <w:rPr>
                <w:rFonts w:cs="Browallia New" w:ascii="Browallia New" w:hAnsi="Browallia New"/>
                <w:sz w:val="28"/>
              </w:rPr>
              <w:t xml:space="preserve">01204222  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ม่เปลี่ยนแปลง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ิ่มรายวิชาที่ต้องเรียนมาก่อน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128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07:00Z</dcterms:created>
  <dc:creator>EDU-21</dc:creator>
  <dc:description/>
  <cp:keywords/>
  <dc:language>en-US</dc:language>
  <cp:lastModifiedBy>Chaiporn Jaikaeo</cp:lastModifiedBy>
  <cp:lastPrinted>2010-06-18T16:26:00Z</cp:lastPrinted>
  <dcterms:modified xsi:type="dcterms:W3CDTF">2012-01-24T09:08:00Z</dcterms:modified>
  <cp:revision>26</cp:revision>
  <dc:subject/>
  <dc:title>แบบเสนอขอเปิด/ปรับปรุงรายวิชา</dc:title>
</cp:coreProperties>
</file>