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ขาวิชาวิศวกรรมซอฟต์แวร์และความ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01219111</w:t>
        <w:tab/>
        <w:t>3(2-3-6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โปรแกรมเชิงวัตถุ </w:t>
      </w:r>
      <w:r>
        <w:rPr>
          <w:rFonts w:cs="Browallia New" w:ascii="Browallia New" w:hAnsi="Browallia New"/>
          <w:sz w:val="32"/>
          <w:szCs w:val="32"/>
        </w:rPr>
        <w:t>I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Object-Oriented Programming I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สาขาวิชาวิศวกรรมซอฟต์แวร์และความรู้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/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tabs>
          <w:tab w:val="clear" w:pos="432"/>
          <w:tab w:val="left" w:pos="1620" w:leader="none"/>
        </w:tabs>
        <w:ind w:left="1260" w:hanging="5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มี 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commentRangeStart w:id="0"/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4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commentRangeStart w:id="1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ปูพื้นฐานและสร้างทักษะด้านการโปรแกรมเชิงวัตถุให้กับผู้เรียน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commentRangeStart w:id="2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ทำงานของโปรแกรมบนเครื่องคอมพิวเตอร์ พื้นฐานของภาษาเชิงวัตถุและระบบแวดล้อม ชนิดของข้อมูล การกำหนดค่าปริมาณข้อมูล เงื่อนไขและลูป ข้อมูลแบบ</w:t>
      </w:r>
      <w:r>
        <w:rPr>
          <w:rFonts w:ascii="Browallia New" w:hAnsi="Browallia New" w:cs="Browallia New"/>
          <w:sz w:val="32"/>
          <w:sz w:val="32"/>
          <w:szCs w:val="32"/>
        </w:rPr>
        <w:t>แถวลำด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อินพุทและเอาท์พุท ฟังก์ชัน การเปรียบเทียบแบบแผนเชิงโพรซีดูรอลกับแบบแผนเชิงวัตถุ 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  <w:t>Program execution on a computer; basic object-oriented language and environments; data types; assignments; conditionals and loops; arrays; input and outputs; functions; comparison of procedural and object-oriented paradigms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jinda" w:date="2011-10-13T13:20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คอมเม้นต์ว่าส่งวันไหนให้เป็นวันนั้น</w:t>
      </w:r>
    </w:p>
  </w:comment>
  <w:comment w:id="1" w:author="Wjinda" w:date="2011-10-13T13:06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 xml:space="preserve">กรรมการให้แก้ไขใหม่ ให้เขียนเหตุผลของการเปิดรายวิชานี้ ไม่ใช่รายละเอียดของรายวิชา ตัวอย่างเช่น เพราะในปัจจุบันวิวัฒนาการการเขียนโปรแกรมมีการเปลี่ยนแปลง (จากการเขียนโปรแกรมแบบโครงสร้าง มาเป็นการเขียนโปรแกรมเชิงวัตถุ) ซึ่งการเขียนโปรแกรมเชิงวัตถุ เป็น … จึงต้องมีการเปิดรายวิชา </w:t>
      </w:r>
    </w:p>
  </w:comment>
  <w:comment w:id="2" w:author="Wjinda" w:date="2012-01-13T15:51:00Z" w:initials="W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กรรมการบอกว่า คำอธิบายรายวิชา ต้องปรับให้สอดคล้องกันทั้งภาษาไทยและภาษาอังกฤษ การแปลความหมายคำเฉพาะทาง การใช้คำศัพท์ด้านคอมพิวเตอร์ บัญญัติให้ถูกต้องตามราชบัณฑิตสถาน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Wjinda</cp:lastModifiedBy>
  <cp:lastPrinted>2010-06-18T16:26:00Z</cp:lastPrinted>
  <dcterms:modified xsi:type="dcterms:W3CDTF">2012-01-13T08:51:00Z</dcterms:modified>
  <cp:revision>48</cp:revision>
  <dc:subject/>
  <dc:title>แบบเสนอขอเปิด/ปรับปรุงรายวิชา</dc:title>
</cp:coreProperties>
</file>