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212</w:t>
        <w:tab/>
        <w:t>1(0-3-2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ชนิดข้อมูลนามธรรม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Abstract Data Types Laborator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01204212 </w:t>
      </w:r>
      <w:r>
        <w:rPr>
          <w:rFonts w:ascii="Browallia New" w:hAnsi="Browallia New" w:cs="Browallia New"/>
          <w:sz w:val="32"/>
          <w:sz w:val="32"/>
          <w:szCs w:val="32"/>
        </w:rPr>
        <w:t>แบบชนิดข้อมูลนามธรรมและการแก้ปัญห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Abstract Data Type and Problem Solving)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120" w:after="0"/>
        <w:ind w:right="-626" w:firstLine="43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01204212 </w:t>
      </w:r>
      <w:r>
        <w:rPr>
          <w:rFonts w:ascii="Browallia New" w:hAnsi="Browallia New" w:cs="Browallia New"/>
          <w:sz w:val="32"/>
          <w:sz w:val="32"/>
          <w:szCs w:val="32"/>
        </w:rPr>
        <w:t>แบบชนิดข้อมูลนามธรรมและการแก้ปัญห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Abstract Data Type and Problem Solving)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ิ่มทักษะด้านการปฏิบัติและการประยุกต์ใช้งานแบบข้อมูลชนิดนามธรรม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การสำหรับวิชา </w:t>
      </w:r>
      <w:r>
        <w:rPr>
          <w:rFonts w:cs="Browallia New" w:ascii="Browallia New" w:hAnsi="Browallia New"/>
          <w:sz w:val="32"/>
          <w:szCs w:val="32"/>
        </w:rPr>
        <w:t xml:space="preserve">012042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นิดข้อมูลนามธรรมและการแก้ปัญหา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Laboratory for 01204212 Abstract Data Types and Problem Solving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39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 ส่งวันไหนให้ใส่วันที่วันนั้น</w:t>
      </w:r>
    </w:p>
  </w:comment>
  <w:comment w:id="1" w:author="Wjinda" w:date="2012-01-13T15:50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0:00Z</dcterms:modified>
  <cp:revision>41</cp:revision>
  <dc:subject/>
  <dc:title>แบบเสนอขอเปิด/ปรับปรุงรายวิชา</dc:title>
</cp:coreProperties>
</file>