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01219112</w:t>
        <w:tab/>
        <w:t>3(3-0-6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เทคโนโลยีสารสนเทศเบื้องต้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Introduction to Information Technology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0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ให้ทันต่อการเปลี่ยนแปลงทางด้านเทคโนโลยีสารสนเทศจึงจำเป็นต้องมีการเพิ่มรายวิชานี้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1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keepNext w:val="true"/>
        <w:numPr>
          <w:ilvl w:val="0"/>
          <w:numId w:val="0"/>
        </w:numPr>
        <w:ind w:right="-403" w:hanging="0"/>
        <w:jc w:val="left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ปัตยกรรมของคอมพิวเตอร์ การจัดเก็บข้อมูลในระบบคอมพิวเตอร์ ประเภทของซอฟท์แวร์คอมพิวเตอร์ การติดตั้งและใช้งานซอฟต์แวร์ การใช้ซอฟต์แวร์สำหรับสำนักงานทั่วไป เครือข่ายคอมพิวเตอร์ การใช้งานอินเตอร์เน็ตระบบสารสนเทศ และระบบจัดการฐานข้อมูล การดูแลบำรุงรักษาคอมพิวเตอร์เบื้องต้น การประยุกต์ใช้งานคอมพิวเตอร์ด้านวิศวกรรม 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jc w:val="both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  <w:t>Computer architecture; data storage in computer system; computer software classification; computer software installation and usage; office software usage; computer network; Internet surfing; information and database management system; basics in computer maintenance; applications of computer in engineering fields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1-10-13T13:21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 ส่งวันไหนให้ใส่วันที่วันนั้น</w:t>
      </w:r>
    </w:p>
  </w:comment>
  <w:comment w:id="1" w:author="Wjinda" w:date="2012-01-13T15:51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บอกว่า คำอธิบายรายวิชา ต้องปรับให้สอดคล้องกันทั้งภาษาไทยและภาษาอังกฤษ การแปลความหมายคำเฉพาะทาง การใช้คำศัพท์ด้านคอมพิวเตอร์ บัญญัติให้ถูกต้องตามราชบัณฑิตสถาน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2-01-13T08:51:00Z</dcterms:modified>
  <cp:revision>11</cp:revision>
  <dc:subject/>
  <dc:title>แบบเสนอขอเปิด/ปรับปรุงรายวิชา</dc:title>
</cp:coreProperties>
</file>