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391</w:t>
        <w:tab/>
        <w:t>3(2-3-6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พลวัติเชิงกลุ่มและจิตวิทยา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G</w:t>
      </w:r>
      <w:r>
        <w:rPr>
          <w:rFonts w:cs="Browallia New" w:ascii="Browallia New" w:hAnsi="Browallia New"/>
          <w:sz w:val="32"/>
          <w:szCs w:val="32"/>
        </w:rPr>
        <w:t>roup Dynamics and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Psychology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0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commentRangeStart w:id="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ให้ความรู้และฝึกทักษะด้านการสร้างปฏิสัมพันธ์กับบุคคลอื่นในวิชาชีพ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ติกรรมของบุคคล การรู้คิดในระดับปัจเจก ความซับซ้อนของปัญหาในเชิงการรู้คิด พลวัติของการทำงานเป็นกลุ่ม การจูงใจ ภาวะผู้นำ การบริหารความขัดแย้ง การปฏิสัมพันธ์กับผู้มีส่วนได้เสีย ความไม่แน่นอนและความกำกวมในการพัฒนาซอฟต์แวร์ การจัดการกับความไม่แน่นอนและความกำกวม การฝึกปฏิบัติการในสถานการณ์ต่าง ๆ ที่เกี่ยวข้องกับรายวิชา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Individual behavior; individual cognition; cognitive problem complexity; team dynamics; motivation; leadership; conflict management; interacting with stakeholders; uncertainty and ambiguity in software development; dealing with uncertainty and ambiguity; practices in various situations related to topics in the course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1-10-13T13:54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ส่งวันไหนให้ใส่วันที่วันนั้น</w:t>
      </w:r>
    </w:p>
  </w:comment>
  <w:comment w:id="1" w:author="Wjinda" w:date="2011-10-13T13:55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เขียนให้สอดคล้องกับ มคอ กรรมการแนะนำว่า “การปฏิสัมพันธ์กับบุคคลอื่นมีความจำเป็นต่ออาชีพทางธุรกิจซอฟต์แวร์ …”</w:t>
      </w:r>
    </w:p>
  </w:comment>
  <w:comment w:id="2" w:author="Wjinda" w:date="2012-01-13T15:50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0:00Z</dcterms:modified>
  <cp:revision>40</cp:revision>
  <dc:subject/>
  <dc:title>แบบเสนอขอเปิด/ปรับปรุงรายวิชา</dc:title>
</cp:coreProperties>
</file>