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214</w:t>
        <w:tab/>
        <w:t>3(3-0-6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ความน่าจะเป็นและสถิติสำหรับวิศวกรซอฟต์แวร์และความรู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Probability and Statistics for Software and Knowledge Engineers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0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commentRangeStart w:id="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เพิ่มความรู้พื้นฐานเกี่ยวกับความน่าจะเป็นและสถิติให้กับผู้เรียน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วามน่าจะเป็น ความน่าจะเป็นแบบมีเงื่อนไขและ</w:t>
      </w:r>
      <w:r>
        <w:rPr>
          <w:rFonts w:ascii="Browallia New" w:hAnsi="Browallia New" w:cs="Browallia New"/>
          <w:sz w:val="32"/>
          <w:sz w:val="32"/>
          <w:szCs w:val="32"/>
        </w:rPr>
        <w:t>แบบอิสระ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เหตุการณ์ ตัวแปรสุ่ม การแจกแจงและฟังก์ชันความหนาแน่น ฟังก์ชันของตัวแปรสุ่มตัวเดียว ตัวแปรสุ่มหลายตัว การอนุมานเชิงสถิติ การประมาณ การทดสอบสมมุติฐาน การถดถอย การประยุกต์ใช้กับปัญหาด้านวิศวกรรมซอฟต์แวร์และความรู้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Probability; conditional probability and independence of events; random variables; distribution and density functions; functions of one random variable; multiple random variables; statistical inference; estimation; hypothesis testing; regression; application to software and knowledge engineering problems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1-10-13T13:47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ส่งวันไหนให้ใส่วันที่วันนั้น</w:t>
      </w:r>
    </w:p>
  </w:comment>
  <w:comment w:id="1" w:author="Wjinda" w:date="2011-10-13T13:49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เขียนให้สอดคล้องกับ มคอ</w:t>
      </w:r>
    </w:p>
  </w:comment>
  <w:comment w:id="2" w:author="Wjinda" w:date="2011-10-13T14:15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ให้เขียนรายละเอียดของเนื้อหารายวิชาที่เฉพาะเจาะจงกับวิศวกรรมซอฟต์แวร์ เพราะกรรมการตั้งคำถามว่า ทำไมไม่ใช้วิชาของภาควิชาสถิติ คณะวิทย์ หลังจากแก้แล้วต้องไปใส่ในไฟล์ MKA2 ให้สอดคล้องกันด้ว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1-10-13T07:15:00Z</dcterms:modified>
  <cp:revision>43</cp:revision>
  <dc:subject/>
  <dc:title>แบบเสนอขอเปิด/ปรับปรุงรายวิชา</dc:title>
</cp:coreProperties>
</file>