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ขาวิชาวิศวกรรมซอฟต์แวร์และความร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01219213</w:t>
        <w:tab/>
        <w:t>3(3-0-6)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ทักษะการสื่อสารสำหรับวิศวกรซอฟต์แวร์และความรู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Communication Skills for Software and Knowledge Engineers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เปิดอยู่ในหมวดวิชาระดับปริญญาตรี ดังนี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วิศวกรรมศาสตรบัณฑิต สาขาวิชาวิศวกรรมซอฟต์แวร์และความรู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/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3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มี 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commentRangeStart w:id="0"/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sz w:val="32"/>
          <w:sz w:val="32"/>
          <w:szCs w:val="32"/>
        </w:rPr>
        <w:t>กันยา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4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commentRangeStart w:id="1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เพื่อเพิ่มความรู้และทักษะในการ</w:t>
      </w:r>
      <w:r>
        <w:rPr>
          <w:rFonts w:ascii="Browallia New" w:hAnsi="Browallia New" w:cs="Browallia New"/>
          <w:sz w:val="32"/>
          <w:sz w:val="32"/>
          <w:szCs w:val="32"/>
        </w:rPr>
        <w:t>สื่อสารในวิชาชีพด้านวิศวกรรมซอฟต์แวร์และความรู้</w:t>
      </w:r>
    </w:p>
    <w:p>
      <w:pPr>
        <w:pStyle w:val="Normal"/>
        <w:spacing w:before="120" w:after="0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commentRangeStart w:id="2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jc w:val="left"/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หลักการทั่วไปของการสื่อสาร การสื่อสารภายใน</w:t>
      </w:r>
      <w:commentRangeStart w:id="3"/>
      <w:r>
        <w:rPr>
          <w:rFonts w:ascii="Browallia New" w:hAnsi="Browallia New" w:cs="Browallia New"/>
          <w:sz w:val="32"/>
          <w:sz w:val="32"/>
          <w:szCs w:val="32"/>
        </w:rPr>
        <w:t>ทีมพัฒนา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ascii="Browallia New" w:hAnsi="Browallia New" w:cs="Browallia New"/>
          <w:sz w:val="32"/>
          <w:sz w:val="32"/>
          <w:szCs w:val="32"/>
        </w:rPr>
        <w:t xml:space="preserve">ซอฟต์แวร์ การสื่อสารกับลูกค้า การจัดการและดำเนินการประชุมกับฝ่ายธุรกิจ การประชุมเพื่อวางแผน การประชุมแจ้งสถานะ และการประชุมเพื่อทบทวน การฝึกปฏิบัติการในสถานการณ์ต่าง ๆ ที่เกี่ยวข้องกับรายวิชา 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jc w:val="left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</w:r>
      <w:commentRangeStart w:id="4"/>
      <w:r>
        <w:rPr>
          <w:rFonts w:cs="Browallia New" w:ascii="Browallia New" w:hAnsi="Browallia New"/>
          <w:sz w:val="32"/>
          <w:szCs w:val="32"/>
        </w:rPr>
        <w:t xml:space="preserve">General concepts 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Browallia New" w:ascii="Browallia New" w:hAnsi="Browallia New"/>
          <w:sz w:val="32"/>
          <w:szCs w:val="32"/>
        </w:rPr>
        <w:t>of communication; communication within the teams; communication with customers; meeting management and handling for various types of meetings, business meetings, planning meetings, status meetings, and retrospective meetings; practices in various situations related to topics in the course.</w:t>
      </w:r>
    </w:p>
    <w:sectPr>
      <w:type w:val="nextPage"/>
      <w:pgSz w:w="11906" w:h="16838"/>
      <w:pgMar w:left="1440" w:right="1282" w:gutter="0" w:header="0" w:top="1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1-10-13T13:39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 ส่งวันไหนให้ใส่วันที่วันนั้น</w:t>
      </w:r>
    </w:p>
  </w:comment>
  <w:comment w:id="1" w:author="Wjinda" w:date="2011-10-13T13:46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เขียนให้สอดคล้องกับ มคอ</w:t>
      </w:r>
    </w:p>
  </w:comment>
  <w:comment w:id="2" w:author="Wjinda" w:date="2011-10-13T14:15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ควรให้ภาษาไทยและภาษาอังกฤษตรงกัน หลังจากแก้แล้ว ต้องแก้ให้สอดคล้องกับในไฟล์ MKA2 ด้วย</w:t>
      </w:r>
    </w:p>
  </w:comment>
  <w:comment w:id="3" w:author="Wjinda" w:date="2011-10-13T13:42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คืออะไร</w:t>
      </w:r>
    </w:p>
  </w:comment>
  <w:comment w:id="4" w:author="Wjinda" w:date="2011-10-13T13:43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 อาจเป็นคำว่า principle of มากกว่า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7:00Z</dcterms:created>
  <dc:creator>EDU-21</dc:creator>
  <dc:description/>
  <cp:keywords/>
  <dc:language>en-US</dc:language>
  <cp:lastModifiedBy>Wjinda</cp:lastModifiedBy>
  <cp:lastPrinted>2010-06-18T16:26:00Z</cp:lastPrinted>
  <dcterms:modified xsi:type="dcterms:W3CDTF">2011-10-13T07:15:00Z</dcterms:modified>
  <cp:revision>42</cp:revision>
  <dc:subject/>
  <dc:title>แบบเสนอขอเปิด/ปรับปรุงรายวิชา</dc:title>
</cp:coreProperties>
</file>